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6224485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9600082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0642406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1768968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7022605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6051513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7237906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624913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0431064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